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7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jc w:val="center"/>
        <w:rPr/>
      </w:pPr>
      <w:r>
        <w:rPr/>
        <w:t>Unit:    3A    Title:  Site and situation                       Date: 5 November 2008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3415" cy="4885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488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436880</wp:posOffset>
                </wp:positionV>
                <wp:extent cx="6593205" cy="133286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3040" cy="1332720"/>
                          <a:chOff x="0" y="0"/>
                          <a:chExt cx="6593040" cy="1332720"/>
                        </a:xfrm>
                      </wpg:grpSpPr>
                      <wps:wsp>
                        <wps:cNvSpPr txBox="1"/>
                        <wps:spPr>
                          <a:xfrm>
                            <a:off x="3962880" y="663480"/>
                            <a:ext cx="1318320" cy="65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Supply of fu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2520" y="0"/>
                            <a:ext cx="1317600" cy="65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Good so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760"/>
                            <a:ext cx="1318320" cy="65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A risk of floo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920" y="14760"/>
                            <a:ext cx="1318320" cy="65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Flat 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4760"/>
                            <a:ext cx="1317600" cy="65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Building materia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3560"/>
                            <a:ext cx="1318320" cy="65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Prote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920" y="673560"/>
                            <a:ext cx="1318320" cy="65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Shel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673560"/>
                            <a:ext cx="1317600" cy="65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Proximity to route w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5440" y="661680"/>
                            <a:ext cx="1317600" cy="65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Water supp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34.4pt;width:519.1pt;height:104.95pt" coordorigin="-357,688" coordsize="10382,20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84;top:1733;width:2075;height:10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Supply of fu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83;top:688;width:2074;height:10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Good so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57;top:711;width:2075;height:10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A risk of flood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94;top:711;width:2075;height:10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Flat l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18;top:711;width:2074;height:10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Building material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57;top:1749;width:2075;height:10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Protec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94;top:1749;width:2075;height:10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Shel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18;top:1749;width:2074;height:10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Proximity to route wa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51;top:1730;width:2074;height:10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Water suppl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Cut these out and be prepared to sort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902" w:right="748" w:gutter="0" w:header="709" w:top="765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3:59:00Z</dcterms:created>
  <dc:creator>Lindy</dc:creator>
  <dc:description/>
  <cp:keywords/>
  <dc:language>en-US</dc:language>
  <cp:lastModifiedBy>Lindy</cp:lastModifiedBy>
  <cp:lastPrinted>2008-11-01T15:17:00Z</cp:lastPrinted>
  <dcterms:modified xsi:type="dcterms:W3CDTF">2008-11-01T15:17:00Z</dcterms:modified>
  <cp:revision>5</cp:revision>
  <dc:subject/>
  <dc:title>Title:</dc:title>
</cp:coreProperties>
</file>